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95" w:hanging="0"/>
        <w:jc w:val="both"/>
        <w:rPr>
          <w:b/>
          <w:b/>
        </w:rPr>
      </w:pPr>
      <w:r>
        <w:rPr/>
        <w:t>от 03.06.2011 № 60</w:t>
      </w:r>
      <w:r>
        <w:rPr>
          <w:lang w:val="en-US"/>
        </w:rPr>
        <w:t>0</w:t>
      </w:r>
      <w:r>
        <w:rPr/>
        <w:t>-р</w:t>
      </w:r>
    </w:p>
    <w:p>
      <w:pPr>
        <w:pStyle w:val="Normal"/>
        <w:tabs>
          <w:tab w:val="clear" w:pos="708"/>
          <w:tab w:val="left" w:pos="4320" w:leader="none"/>
        </w:tabs>
        <w:ind w:right="5111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67640</wp:posOffset>
            </wp:positionV>
            <wp:extent cx="6286500" cy="2337435"/>
            <wp:effectExtent l="0" t="0" r="0" b="0"/>
            <wp:wrapTopAndBottom/>
            <wp:docPr id="1" name="Распоря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аспоря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 утверждении текущих индексов изменения стоимости работ                         по содержанию улично-дорожной сети Санкт-Петербурга, осуществляемых за счет средств бюджета Санкт-Петербурга, применяемых к элементам прямых затрат, на июнь 201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В соответствии с пунктом 3.141 Положения о Комитете экономического развития, промышленной политики и торговли, утвержденного постановлением Правительства Санкт-Петербурга             от 10.02.2004 № 177: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1. Утвердить текущие индексы изменения стоимости работ                          по содержанию улично-дорожной сети Санкт-Петербурга, осуществляемых за счет средств бюджета Санкт-Петербурга, применяемые к элементам прямых затрат, на июнь 2011 года согласно приложению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2. Контроль за выполнением распоряжения возложить на первого заместителя председателя Комитета экономического развития, промышленной политики и торговли Никонова А.А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b/>
          <w:sz w:val="28"/>
          <w:szCs w:val="28"/>
        </w:rPr>
        <w:t>Председатель Комитета                                                                    Е.И.Елин</w:t>
      </w:r>
    </w:p>
    <w:p>
      <w:pPr>
        <w:pStyle w:val="Normal"/>
        <w:ind w:right="-6" w:firstLine="72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26:00Z</dcterms:created>
  <dc:creator>Москаленко_В</dc:creator>
  <dc:description/>
  <cp:keywords/>
  <dc:language>en-US</dc:language>
  <cp:lastModifiedBy>1</cp:lastModifiedBy>
  <cp:lastPrinted>2011-02-24T16:06:00Z</cp:lastPrinted>
  <dcterms:modified xsi:type="dcterms:W3CDTF">2011-06-06T06:54:00Z</dcterms:modified>
  <cp:revision>61</cp:revision>
  <dc:subject/>
  <dc:title>О предельных тарифах на услуги по утилизации твердых бытовых отходов</dc:title>
</cp:coreProperties>
</file>